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3. 2013 года</w:t>
        <w:tab/>
        <w:t xml:space="preserve">             </w:t>
        <w:tab/>
        <w:tab/>
        <w:t xml:space="preserve">                     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создания, реорганизации и ликвидации муниципальных унитарных предприятий сельского поселения «Размахнинское»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rFonts w:eastAsia="Arial CYR" w:cs="Arial CYR"/>
          <w:sz w:val="28"/>
          <w:szCs w:val="28"/>
        </w:rPr>
        <w:t>Федеральным законом от 6 октября 2003 года            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 Федеральным законом от 14 ноября 2002 года        «О государственных и муниципальных унитарных предприятиях» № 161-ФЗ,  статьей 9 Устава сельского поселения «Размахнинское», Совет сельского поселения решил:</w:t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создания, реорганизации и ликвидации муниципальных унитарных предприятий сельского поселения «Размахнинское»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бнародованию на информационных стендах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Ю.Т.Дац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азмахнин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5.03.2013 года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оздания, реорганизации и ликвидации муниципальных унитарных предприятий сельского поселения «Размахнин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.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Положение разработано в соответствии с </w:t>
      </w:r>
      <w:r>
        <w:rPr>
          <w:rFonts w:eastAsia="Arial CYR" w:cs="Arial CYR" w:ascii="Times New Roman" w:hAnsi="Times New Roman"/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4"/>
          <w:szCs w:val="24"/>
        </w:rPr>
        <w:t>», Федеральным законом от 14 ноября 2002 года № 161-ФЗ «О государственных и муниципальных унитарных предприятиях» и Уставом сельского поселения «Размахнинско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Положение определяет порядок создания, реорганизации и ликвидации муниципальных унитарных предприятий (далее - МУП), учредителем которых является сельское поселение «Размхнинск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2. Создание муниципальных унитарных предприяти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«Размахнинско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ниципальное унитарное предприятие создается Администрацией сельского поселения «Размахнинское» для осуществления управленческих, социально-культурных или иных функций некоммерческ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ешение о создании МУП, основанного на праве хозяйственного ведения, принимает Глава сельского поселения «Размахнинское» в форме постановления. Учредителем МУП выступает Администрация сельского поселения «Размахнинское». МУП создается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В постановлении Администрации сельского поселения «Размахнинское» должны быть определены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цели и предмет деятельности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еречень имущества, закрепленного за МУП на праве хозяйственного веде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сточники финанс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итель МУП назначается Главой сельского поселения «Размахнинско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МУП может осуществлять предпринимательскую деятельность лишь постольку, поскольку это служит достижением целей, ради которых оно создано, и соответствующую этим цел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3. Устав муниципального унитарного предприятия сельского поселения «Размахнинско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редительным документом МУП является его Устав. Устав муниципального унитарного предприятия утверждается постановлением Администрации сельского поселения «Размахнинское».  Устав МУП должен содержать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лное и сокращенное фирменное наименование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азание на место нахождения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цели, предмет, виды деятельности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ведения об органе или органах, осуществляющих полномочия собственника имущества унитарного предприяти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именование органа унитарного предприятия (руководитель, директор, генеральный директор)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рядок назначения на должность руководителя унитарного предприятия, а также порядок заключения с ним, изменения и прекращения трудового договора в соответствии с трудовым законодательством и иными, содержащими нормы трудового права, нормативными правовыми актам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еречень фондов, создаваемых унитарным предприятием, размеры, порядок формирования и использования этих фондов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иные, предусмотренные действующим законодательством, сведения.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зменения в Устав МУП вносятся постановлением Администрации сельского поселения «Размахнинское». Обязательные требования к Уставу МУП определяются законодательством Российской Федерации.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4. Имущество муниципального унитарного предприятия сельского поселения «Размахнинское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Администрация сельского поселения «Размахнинское» наделяет МУП имуществом, которое необходимо предприятию для осуществления своей деятельно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Имущество МУП формируется за счет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мущества, закрепленного Администрацией сельского поселения «Размахнинское»  за МУП на праве хозяйственного веде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мущества, переданного МУП на праве оперативного управле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оходов МУП от деятельности, приносящей доходы, в случае, если осуществление этой деятельности предусмотрено Уставом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ых источников, не противоречащих законодательству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Закрепление имущества на праве хозяйственного ведения за МУП может производиться как при создании предприятия, так и в процессе осуществления его деятельно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рядок передачи имущества в хозяйственное ведение МУП осуществляется на основании распоряжения Администрации сельского поселения «Размахнинское» и передаточного акта имущества в хозяйственное ведени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Администрация сельского поселения «Размахнин6ское» вправе изъять из хозяйственного ведения у МУП неиспользуемое или используемое не по назначению имущество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5. Уставный фонд муниципального унитарного предприятия сельского поселения «Размахнинско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ставным фондом МУП определяется минимальный размер его имущества, гарантирующего интересы кредиторов такого предприят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ставный фонд МУП может формироваться за счет денег, а также ценных бумаг, других вещей, имущественных прав и иных прав, имеющих денежную оценк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мер уставного фонда МУП, порядок его формирования, уменьшения или увеличения определяется в соответствии с федеральным законодательством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ешение об увеличении и уменьшении уставного фонда МУП и утверждение изменений в Устав МУП принимается Главой сельского поселения «Размахнинское»  в форме постановления в соответствии с требованием законодательств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Резервный фонд и иные фонды муниципального унитарного предприятия сельского поселения «Размахнинское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за счет остающейся в его распоряжении чистой прибыли создает резервный фонд в порядке и размерах, которые предусмотрены Уставом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едства резервного фонда используются исключительно на покрытие убытков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МУП за счет чистой прибыли создает также иные фонды в соответствии с их перечнем и в порядке, которые предусмотрены Уставом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едства, зачисленные в такие фонды, могут быть использованы МУП только на цели, определенные федеральными законами, иными нормативными правовыми актами и Уставом МУ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7. Распоряжение имуществом муниципального унитарного предприятия сельского поселения «Размахнинское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не в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Администрации сельского поселения «Размахнинск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Движимым и недвижимым имуществом МУП распоряжается только в пределах, не лишающих его возможности осуществлять виды деятельности, цели, предметы которые определены Уставом такого предприятия, при согласовании с Администрацией сельского поселения «Размахнинско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делки, совершенные МУП с нарушением этого требования, являются ничтожным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МУП не вправе без согласия Администрации сельского поселения «Размахнинское»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МУП не вправе отчуждать или иным способом распоряжаться имуществом, закрепленным за ним на праве оперативного управления и приобретенным за счет средств, выделенных ему по смете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Администрация сельского поселения «Размахнинское»  вправе принять решение об изъятии неиспользуемого или используемого не по назначению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УП, являющееся арендатором земельного участка, находящегося в государственной или муниципальной собственности, не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давать такой земельный участок в субаренду, за исключением случая, предусмотренного пунктом 8 настоящего раздела, а также земельных участков (в том числе искусственных земельных участков, созданных в соответствии с Федеральным законом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) в границах морских пор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вать свои права и обязанности по договору аренды другим лицам (перенаем), за исключением случая, предусмотренного пунктом 8 настоящего раз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давать арендные права в зал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УП, являющееся арендатором земельного участка, находящегося в государственной или муниципальной собственности, с согласия Администрации сельского поселения «Размахнинское»  сдает указанный земельный участок или его часть в субаренду либо передает свои права и обязанности по договору аренды земельного участка или его части концессионеру в случае, если концессионным соглашением предусмотрено использование указанного земельного участка или его части в целях создания и (или) реконструкции объекта концессионного соглашения и (или) иного передаваемого концедентом концессионеру по концессионному соглашению имущества или осуществления концессионером деятельности, предусмотренной концессионным согла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, предусмотренном законодательством Российской Федерации о концессионных соглашениях, МУП участвует на стороне концедента в обязательствах по концессионному соглашению и осуществляет отдельные полномочия концедента, предусмотренные концессионным соглашением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8. Распределение прибыли от использования имущества муниципального унитарного предприятия сельского поселения «Размахнинское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ежегодно перечисляет в бюджет сельского поселения «Размахнинское» часть прибыли, остающейся в его распоряжении после уплаты налогов и иных обязательных платежей, в порядке, в размерах и в сроки, которые определяются Советом сельского поселения «Размахнинско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9. Филиалы и представительства муниципального унитарного предприятия сельского поселения «Размахнинское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по согласованию с Администрацией сельского поселения «Размахнин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ожет создавать филиалы и открывать представи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Согласие на создание филиалов и открытие представительств оформляется постановлением Администрации сельского поселения «Размахнинско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Создание МУП филиалов и открытие представительств осуществляется с соблюдением требований федерального законодательства и иных нормативно-правовых ак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Филиалом МУП является его обособленное подразделение, расположенное вне места нахождения МУП и осуществляющее все его функции или их часть, в том числе функции представи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редставительством МУП является его обособленное подразделение, расположенное вне места нахождения МУП, представляющее его интересы и осуществляющее их защи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Филиал и представительство МУП не являются юридическими лицами и действуют на основании положений, утвержденных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илиал и представительство наделяется имуществом создавшее их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Руководители филиалов или представительств МУП назначаются руководителем МУП и действуют на основании выданной им доверенности. При прекращении трудового договора с руководителями филиала или представительства доверенность должна быть отменена руководителем МУП, выдавшим е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Филиалы и представительства МУП осуществляют свою деятельность от имени создавшего их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ветственность за деятельность филиалов и представительств МУП несет создавшее их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Устав МУП должен содержать сведения о его филиалах и представительств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0. Участие муниципального унитарного предприятия сельского поселения «Размахнинское»  в коммерческих и некоммерческих организация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может быть участником (членом) коммерческих и некоммерческих организаций, в которых в соответствии с законодательством допускается участие юридических л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П не вправе выступать учредителем (участником) кредитных организ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ешение об участии МУП в коммерческой или некоммерческой организации может быть принято МУП только по согласованию с     Администрацией сельского поселения «Размахнинско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аспоряжение вкладом (долей) в уставном (складочном) капитале хозяйственного общества или товарищества, а также принадлежащими МУП акциями осуществляется МУП только с согласия Администрации сельского поселения «Размахнинск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11. Руководитель муниципального унитарного предприятия сельского поселения «Размахнинское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Руководитель МУП является единоличным исполнительным органом данного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МУП назначается на должность и освобождается от должности Главой  Администрации сельского поселения «Размахнинское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удовы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итель МУП подлежит аттестации в установленном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уководитель МУП организует выполнение постановлений и распоряжений Администрации сельского поселения «Размахнинско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Руководитель МУП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 и органах местного самоуправления, коммерческих и некоммерческих организациях, коммерческих объединен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, а также принимать участие в забастовк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Руководитель МУП действует от имени МУП без доверенности, в том числе представляет его интересы, совершает в установленном порядке сделки от имени МУП, утверждает структуру и штаты МУП по согласованию с Администрацией сельского поселения «Размахнинское», осуществляет прием на работу работников МУП, заключает с ними, изменяет и прекращает трудовые договоры, издает приказы, выдает доверенности в порядке, установленно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Руководитель МУП несет ответственность за убытки, причиненные МУП его виновными действиями или бездействиями, в том числе в случае утраты имущества МУП, в соответствии с федеральным законодательством и трудовым договор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Руководитель МУП отчитывается о деятельности предприятия в порядке и в сроки, которые определяются Главой Администрации сельского поселения «Размахнинское», или органу, уполномоченному Администрацией сельского поселения «Размахнинско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Руководитель МУП несет ответственность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Администрация сельского поселения «Размахнинское» вправе предъявить иск о возмещении убытков, причиненных МУП, к руководителю МУ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интересованность в совершении унитарным предприятием сделк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делка, в совершении которой имеется заинтересованность руководителя унитарного предприятия, не может совершаться унитарным предприятием без согласия Администрации сельского поселения «Размахнинско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П признается заинтересованным в совершении унитарным предприятием сделки в случаях, если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стороной сделки или выступают в интересах третьих лиц в их отношениях с унитарным предприят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т (каждый в отдельности или в совокупности) двадцатью и более процентами акций (долей, паев)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ют должности в органах управления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определенных уставом унитарного предприятия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уководитель унитарного предприятия должен доводить до сведения Главы Администрации сельского поселения «Размахнинское»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владеют двадцатью и более процентами акций (долей, паев) в совок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делка, в совершении которой имеется заинтересованность руководителя унитарного предприятия и которая совершена с нарушением требований, предусмотренных настоящей статьей, может быть признана недействительной по иску унитарного предприятия или Администрации сельского поселения «Размахнинск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3. Контроль за деятельностью муниципального унитарного предприятия сельского поселения «Размахнинско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Контроль за деятельностью МУП осуществляет Администрация сельского поселения «Размахнинское» или орган, уполномоченный Администрацией сельского поселения «Размахнинское», а также иные органы в случаях, предусмотренных федеральным и областны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Администрация сельского поселения «Размахнинское» или орган, уполномоченный Администрацией сельского поселения «Размахнинское», в отношении МУП вправе осуществлять следующие действ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гласовывать прием на должность главного бухгалтера МУП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ждать бухгалтерскую и иную отчетность МУП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имать решение о проведении аудиторских проверок МУП, утверждать аудитора и определять размер оплаты его услуг в соответствии с законодательств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уществлять контроль за целевым использованием и сохранностью имущества МУП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ть контроль за своевременным перечислением в бюджет части прибыли МУП, остающейся в его распоряжении после уплаты налогов и иных обязательных платежей, в размере, определенном законодательство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ть контроль за использованием по назначению и сохранностью принадлежащего МУП имуще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пределять цели, предмет, виды деятельности унитарного предприятия, а также давать согласие на участие унитарного предприятия в ассоциациях и других объединениях коммерческих организац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ределять порядок составления, утверждения и установления показателей планов (программы) финансово-хозяйственной деятельности унитарного предприят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ждать Устав унитарного предприятия, вносить в него изменения, в том числе утверждать Устав унитарного предприятия в новой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нимать решение о реорганизации или ликвидации унитарного предприятия в порядке, установленном законодательством, назначать ликвидационную комиссию и утверждать ликвидационные балансы унитарного предприят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ормировать уставный фонд муниципального предприят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начать на должность руководителя унитарного предприятия, заключать с ним, изменять и прекращать трудовой договор в соответствии с трудовым законодательством и иными содержащими нормы трудового права нормативными правовыми актам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вать согласие на распоряжение недвижимым имуществом, а в случаях, установленных федеральными законами, иными нормативными правовыми актами или уставом унитарного предприятия, на совершение иных сдело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ть контроль за использованием по назначению и сохранностью принадлежащего унитарному предприятию имуще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ждать показатели экономической эффективности деятельности унитарного предприятия и контролировать их выполн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вать согласие на создание филиалов и открытие представительств унитарного предприят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вать согласие на участие унитарного предприятия в иных юридических лица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вать согласие в случаях, предусмотренных настоящим федеральным законодательством, на совершение крупных сделок, сделок, в совершении которых имеется заинтересованность, и иных сдело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нимать решения о проведении аудиторских проверок, утверждать аудитора и определять размер оплаты его услуг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меть другие права и нести другие обязанности, определенные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МУП по окончании отчетного периода представляет в Администрацию сельского поселения «Размахнинское» бухгалтерскую отчетность и иные документы, перечень которых определяется Администрацией сельского поселения «Размахнинско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4. Реорганизация муниципального унитарного предприятия сельского поселения «Размахнинско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может быть реорганизовано по решению Администрации сельского поселения «Размахнинское» в случаях, предусмотренных федеральны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еорганизация МУП может быть осуществлена в форм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лияния двух или несколько унитарных пред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соединение к унитарному предприятию одного или несколько унитарных пред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ение унитарного предприятия на два или несколько унитарных пред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деления из унитарного предприятия одного или нескольких унитарных пред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образование унитарного предприятия в юридическое лицо иной организационно-правовой формы в случаях, предусмотренных федеральны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МУП могут быть реорганизованы в форме слияния или присоединения, если имущество принадлежит одному и тому же собственник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е является реорганизацией изменение вида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изменения вида унитарного предприятия в Устав унитарного  предприятия вносятся соответствующие измен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ередача имущества считается состоявшейся с момента государственной регистрации внесенных в Устав МУП измене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МУП не позднее тридцати дней с даты принятия решения о реорганизации обязано уведомить в письменной форме об этом известных ему кредиторов МУП, а также поместить в средствах массовой информации сообщение о таком решении, при этом кредиторы МУП в течение тридцати дней с даты направления им уведомления или в течение тридцати дней с даты опубликования сообщения о таком решении вправе в письменной форме потребовать прекращения им досрочного исполнения соответствующих обязательств унитарного предприятия и возмещения им убытк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В случае, если иное не предусмотрено федеральным законом, имущество МУП, возникшее в результате реорганизации в форме разделения  или выделения, принадлежит тому же собственнику, что и имущество реорганизованного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МУП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реорганизации МУП в форме присоединения к нему другого МУП первое из них считается реорганизованным с момента внесения в единый государственный реестр юридических лиц записи о прекращении присоединенного МУП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Ликвидация муниципального унитарного предприятия сельского поселения «Размахнинско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может быть ликвидировано по решению Администрации сельского поселения «Размахнинско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МУП может быть также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Ликвидация МУП влечет за собой его прекращение без перехода прав и обязанностей в порядке правопреемства к другим лиц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В случае принятия решения о ликвидации МУП Администрация сельского поселения «Размахнинское»  назначает ликвидационную комисс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момента назначения ликвидационной комиссии к ней переходят полномочия по управлению делами МУП. Ликвидационная комиссия от имени ликвидируемого МУП выступает в су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В случае, если при проведении ликвидации МУП установлена его неспособность удовлетворить требования кредиторов в полном объеме, руководитель МУП или ликвидационная комиссия должны обратиться в арбитражный суд с заявлением о признании МУП банкро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Порядок ликвидации МУП определяется Гражданским кодексом Российской Федерации, настоящим Положением и иными нормативными правовыми актам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___________________________________________________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40:00Z</dcterms:created>
  <dc:creator>Пользователь</dc:creator>
  <dc:description/>
  <cp:keywords/>
  <dc:language>en-US</dc:language>
  <cp:lastModifiedBy>Пользователь</cp:lastModifiedBy>
  <cp:lastPrinted>2010-10-11T16:31:00Z</cp:lastPrinted>
  <dcterms:modified xsi:type="dcterms:W3CDTF">2013-03-21T09:13:00Z</dcterms:modified>
  <cp:revision>11</cp:revision>
  <dc:subject/>
  <dc:title>проект</dc:title>
</cp:coreProperties>
</file>